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</w:t>
      </w:r>
      <w:r>
        <w:rPr>
          <w:rFonts w:cs="ArialUpR" w:ascii="ArialUpR" w:hAnsi="ArialUpR"/>
          <w:b/>
          <w:sz w:val="28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  <w:r>
        <w:rPr/>
        <w:t xml:space="preserve">                                                                            </w:t>
      </w:r>
      <w:r>
        <w:rPr>
          <w:b/>
        </w:rPr>
        <w:t>PROIECT</w:t>
      </w:r>
    </w:p>
    <w:p>
      <w:pPr>
        <w:pStyle w:val="Heading1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Privind: Rectificarea bugetului propriu al jude\ului V@lcea ]i a </w:t>
      </w:r>
    </w:p>
    <w:p>
      <w:pPr>
        <w:pStyle w:val="BodyText2"/>
        <w:rPr/>
      </w:pPr>
      <w:r>
        <w:rPr/>
        <w:t>Listei obiectivelor de investi\ii ale Consiliului Jude\ean V@lcea, pe anul 2005; rectificarea bugetului de venituri ]i cheltuieli al Serviciului Public Comunitar Jude\ean de Eviden\` a Persoanelor V@lcea ]i rectificarea bugetului de venituri ]i cheltuieli al Muzeului Jude\ean V@lcea, pe anul 2005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Jude\ean V@lcea, [ntrunit [n ]edin\a din data de _______2005;</w:t>
      </w:r>
    </w:p>
    <w:p>
      <w:pPr>
        <w:pStyle w:val="BodyTextIndent2"/>
        <w:rPr/>
      </w:pPr>
      <w:r>
        <w:rPr/>
        <w:t>Av@nd [n vedere Expunerea de motive, [nregistrat` la nr.10870 din     11 noiembrie 2005, prin care se propune Rectificarea bugetului propriu al jude\ului V@lcea ]i a Listei obiectivelor de investi\ii ale Consiliului Jude\ean V@lcea, pe anul 2005; rectificarea bugetului de venituri ]i cheltuieli al Serviciului Public Comunitar Jude\ean de Eviden\` a Persoanelor V@lcea ]i rectificarea bugetului de venituri ]i cheltuieli al Muzeului Jude\ean V@lcea, pe anul 2005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u@nd [n considerare Raportul de specialitate al Direc\iei Economice, [nregistrat la nr.10871 din 11 noiembrie 2005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onformitate cu prevederile art.104 alin.(1) lit.’’e’’ din Legea administra\iei publice locale, nr.215/2001, cu modific`rile ]i complet`rile ulterioare, coroborate cu cele ale art.15 alin.(2) ]i art.32 din Ordonan\a de Urgen\` a Guvernului Rom@niei nr.45/2003, privind finan\ele publice locale, aprobat` prin Legea nr.108/2004, cu modific`rile ]i complet`rile ulterioare ]i ale Hot`r@rii Guvernului nr.1221/2005, privind alocarea unei sume din Fondul de interven\ie la dispozi\ia Guvernului, prev`zut [n bugetul de stat pe anul 2005, pentru [nl`turarea efectelor calamit`\ilor naturale produse [n unele jude\e ale \`rii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1 </w:t>
      </w:r>
      <w:r>
        <w:rPr>
          <w:rFonts w:cs="ArialUpR" w:ascii="ArialUpR" w:hAnsi="ArialUpR"/>
          <w:sz w:val="28"/>
        </w:rPr>
        <w:t>Se aprob` Rectificarea bugetului propriu al jude\ului V@lcea ]i  Lista obiectivelor de investi\ii ale Consiliului Jude\ean V@lcea, pe anul 2005, potrivit anexelor A; B.1.; B.1.1.; B.1.2.; B.2.; B.2.1.; B.2.2; B.3.; B.4.; B.4.1.; B.5.; B.6.; B.6.1.; B.7.; B.8.; B.8.1.; B.9. ]i B.9.1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2.</w:t>
      </w:r>
      <w:r>
        <w:rPr>
          <w:rFonts w:cs="ArialUpR" w:ascii="ArialUpR" w:hAnsi="ArialUpR"/>
          <w:sz w:val="28"/>
        </w:rPr>
        <w:t xml:space="preserve"> Se aprob` Rectificarea bugetului de venituri ]i cheltuieli al Serviciului Public Comunitar Jude\ean de Eviden\` a Persoanelor V@lcea, pe anul 2005, potrivit anexei C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3.</w:t>
      </w:r>
      <w:r>
        <w:rPr>
          <w:rFonts w:cs="ArialUpR" w:ascii="ArialUpR" w:hAnsi="ArialUpR"/>
          <w:sz w:val="28"/>
        </w:rPr>
        <w:t xml:space="preserve"> Se aprob` Rectificarea bugetului de venituri ]i cheltuieli al Muzeului Jude\ean V@lcea, pe anul 2005, potrivit anexei D.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4"/>
        <w:ind w:firstLine="720"/>
        <w:jc w:val="both"/>
        <w:rPr/>
      </w:pPr>
      <w:r>
        <w:rPr>
          <w:b/>
        </w:rPr>
        <w:t>Art.4</w:t>
      </w:r>
      <w:r>
        <w:rPr/>
        <w:t xml:space="preserve"> Anexele A; B.1.; B.1.1.; B.1.2.; B.2.; B.2.1.; B.2.2; B.3.; B.4.; B.4.1.; B.5.; B.6.; B.6.1.; B.7.; B.8.; B.8.1.; B.9. ]i B.9.1., C ]i D fac parte integrant` din prezenta hot`r@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Art.5</w:t>
      </w:r>
      <w:r>
        <w:rPr>
          <w:rFonts w:cs="ArialUpR" w:ascii="ArialUpR" w:hAnsi="ArialUpR"/>
          <w:sz w:val="28"/>
        </w:rPr>
        <w:t xml:space="preserve"> Prezenta hot`r@re se va afi]a la sediul Consiliului Jude\ean V@lcea ]i se va publice pe site-ul acestuia, precum ]i [n Monitorul Oficial al Jude\ului V@lcea.</w:t>
      </w:r>
    </w:p>
    <w:p>
      <w:pPr>
        <w:pStyle w:val="Normal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6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ei Administra\ie Local`, Direc\iei Economice ]i Serviciului Public Comunitar Jude\ean de Eviden\` a Persoanelor V@lcea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jc w:val="both"/>
        <w:rPr/>
      </w:pPr>
      <w:r>
        <w:rPr/>
        <w:tab/>
        <w:t>Prezenta hot`r@re a fost adoptat` cu respectarea prevederilor art.110 coroborate cu cele ale art.46 alin.(3) Legea administra\iei publice locale, nr.215/2001, cu modific`rile ]i complet`rile ulterioare, cu un nr.__voturi pentru, __voturi [mpotriv` ]i ___ab\ineri.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</w:t>
      </w:r>
      <w:r>
        <w:rPr>
          <w:rFonts w:cs="ArialUpR" w:ascii="ArialUpR" w:hAnsi="ArialUpR"/>
          <w:b/>
          <w:sz w:val="28"/>
        </w:rPr>
        <w:t xml:space="preserve">AVIZAT PENTRU LEGALITATE            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</w:t>
      </w:r>
      <w:r>
        <w:rPr>
          <w:rFonts w:cs="ArialUpR" w:ascii="ArialUpR" w:hAnsi="ArialUpR"/>
          <w:b/>
          <w:sz w:val="28"/>
        </w:rPr>
        <w:t xml:space="preserve">DIRECTOR EXECUTIV,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R@mnicu V@lcea,                                                     Ion MANOLEA                                                                         </w:t>
      </w:r>
    </w:p>
    <w:p>
      <w:pPr>
        <w:pStyle w:val="Heading3"/>
        <w:rPr/>
      </w:pPr>
      <w:r>
        <w:rPr/>
        <w:t>Nr.______din__________2005</w:t>
      </w:r>
    </w:p>
    <w:p>
      <w:pPr>
        <w:pStyle w:val="Normal"/>
        <w:rPr/>
      </w:pPr>
      <w:r>
        <w:rPr>
          <w:rFonts w:cs="ArialUpR" w:ascii="ArialUpR" w:hAnsi="ArialUpR"/>
        </w:rPr>
        <w:t>Red.:D.E./1 ex</w:t>
      </w:r>
      <w:r>
        <w:rPr>
          <w:rFonts w:cs="ArialUpR" w:ascii="ArialUpR" w:hAnsi="ArialUpR"/>
          <w:sz w:val="24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UpR" w:hAnsi="ArialUpR" w:cs="ArialUpR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8:36:00Z</dcterms:created>
  <dc:creator>ionescu</dc:creator>
  <dc:description/>
  <cp:keywords/>
  <dc:language>en-US</dc:language>
  <cp:lastModifiedBy>Angela</cp:lastModifiedBy>
  <dcterms:modified xsi:type="dcterms:W3CDTF">2005-11-16T13:52:00Z</dcterms:modified>
  <cp:revision>17</cp:revision>
  <dc:subject/>
  <dc:title/>
</cp:coreProperties>
</file>